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separate"/>
            </w:r>
            <w:r>
              <w:rPr>
                <w:sz w:val="20"/>
                <w:szCs w:val="22"/>
                <w:lang w:val="en-US" w:eastAsia="en-US"/>
              </w:rPr>
              <w:t>March, 2007</w: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12-0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endin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Representative valueset for AllergyTestValu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3_3206360958"/>
            <w:bookmarkStart w:id="12" w:name="__Fieldmark__3_320636095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4_3206360958"/>
            <w:bookmarkStart w:id="14" w:name="__Fieldmark__4_320636095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5_3206360958"/>
            <w:bookmarkStart w:id="16" w:name="__Fieldmark__5_320636095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6_3206360958"/>
            <w:bookmarkStart w:id="18" w:name="__Fieldmark__6_3206360958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the 5 codes as a representative valueset for the AllergyTestValue do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yTestValue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s &amp;  Observation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yTestValue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ase valueset is needed to define the results of allergy tests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ObservationValue)</w:t>
      </w:r>
    </w:p>
    <w:p>
      <w:pPr>
        <w:pStyle w:val="Footnote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llergyTestValue)</w:t>
      </w:r>
    </w:p>
    <w:p>
      <w:pPr>
        <w:pStyle w:val="Footnote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fn: Indicates the result of a particular allergy test.  E.g. Negative, Mild, Moderate, Severe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Codes for test results are needed when not using a SNOMED valueset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the following codes in the ObservationValue code system and define a valueset for them bound to the AllergyTestValue domain in the representative realm:</w:t>
      </w:r>
    </w:p>
    <w:p>
      <w:pPr>
        <w:pStyle w:val="TextBody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340"/>
        <w:gridCol w:w="7485"/>
      </w:tblGrid>
      <w:tr>
        <w:trPr>
          <w:trHeight w:val="270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0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o reaction</w:t>
            </w:r>
          </w:p>
        </w:tc>
        <w:tc>
          <w:tcPr>
            <w:tcW w:w="7485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no reaction to the challenge agent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imal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a minimal reaction to the challenge agent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ld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atient exhibits a mild reaction to the challenge agent. 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oderate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moderate reaction to the challenge agent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evere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a severe reaction to the challenge age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"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07-02-12T02:29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